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lineRule="atLeast" w:line="260" w:before="0" w:after="0"/>
        <w:ind w:left="8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postępowan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unieważnienia ogłoszenia bez podania przyczyn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ogłoszenia, jednak nie później niż 2 dni od ukazania się ogłoszenia, kierując wniosek na adres: 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neralna Dyrekcja Dróg Krajowych i Autostrad Oddział w Kielcach 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Paderewskiego 43/45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ncelaria pokój nr 40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5-950 Kielce   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opiskiem </w:t>
      </w:r>
      <w:bookmarkStart w:id="0" w:name="ezdSprawaZnak"/>
      <w:r>
        <w:rPr>
          <w:rFonts w:eastAsia="Calibri" w:cs="Verdana" w:ascii="Verdana" w:hAnsi="Verdana"/>
          <w:b/>
          <w:sz w:val="20"/>
          <w:szCs w:val="20"/>
          <w:lang w:eastAsia="en-US"/>
        </w:rPr>
        <w:t>O/KI.I-2.2431.2.2022</w:t>
      </w:r>
      <w:bookmarkEnd w:id="0"/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PYTANIA, z oznaczeniem litery zadania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ądź drogą elektroniczną na adres: </w:t>
      </w:r>
      <w:hyperlink r:id="rId2">
        <w:r>
          <w:rPr>
            <w:rStyle w:val="InternetLink"/>
            <w:rFonts w:cs="Arial" w:ascii="Verdana" w:hAnsi="Verdana"/>
            <w:kern w:val="2"/>
            <w:sz w:val="20"/>
            <w:szCs w:val="20"/>
          </w:rPr>
          <w:t>akrzywdzinska@gddkia.gov.pl</w:t>
        </w:r>
      </w:hyperlink>
    </w:p>
    <w:p>
      <w:pPr>
        <w:pStyle w:val="Akapitzlist"/>
        <w:numPr>
          <w:ilvl w:val="0"/>
          <w:numId w:val="3"/>
        </w:numPr>
        <w:spacing w:lineRule="atLeast" w:line="260" w:before="0" w:after="0"/>
        <w:ind w:left="369" w:right="19" w:hanging="369"/>
        <w:contextualSpacing/>
        <w:rPr/>
      </w:pPr>
      <w:r>
        <w:rPr>
          <w:rFonts w:cs="Verdana" w:ascii="Verdana" w:hAnsi="Verdana"/>
          <w:sz w:val="20"/>
          <w:szCs w:val="20"/>
        </w:rPr>
        <w:t>Zamawiający dopuszcza składania ofert części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i ofertę Wykonawcy, w szczególności jeżeli: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złożył Formularza Oferty; 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nie złożył wraz z ofertą Specyfikacji technicznej oferowanego sprzętu; 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zawiera rażąco niską cenę w stosunku do przedmiotu zamówienia lub </w:t>
        <w:br/>
        <w:t>w przypadku braku przedstawienia przez Wykonawcę dostatecznych wyjaśnień potwierdzających, że cena oferty zapewnia realizację zamówienia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Oferta zawiera błędy w obliczeniu ceny 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Oferta została złożona po terminie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płynięcia do Zamawiającego ofert z jednakową najniższą ceną,</w:t>
      </w:r>
    </w:p>
    <w:p>
      <w:pPr>
        <w:pStyle w:val="Normal"/>
        <w:spacing w:lineRule="atLeast" w:line="260"/>
        <w:ind w:left="403" w:right="7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y zostaną wezwani do złożenia ofert dodatk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prawi w ofercie: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pisarskie,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/>
      </w:pPr>
      <w:r>
        <w:rPr>
          <w:rFonts w:cs="Verdana" w:ascii="Verdana" w:hAnsi="Verdana"/>
          <w:sz w:val="20"/>
          <w:szCs w:val="20"/>
        </w:rPr>
        <w:t xml:space="preserve">oczywiste omyłki rachunkowe, z uwzględnieniem konsekwencji rachunkowych dokonanych poprawek,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9370" cy="12065"/>
            <wp:effectExtent l="0" t="0" r="0" b="0"/>
            <wp:docPr id="1" name="Picture 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943" r="-291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niezwłocznie zawiadamiając o tym wykonawcę, którego oferta została poprawiona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oże wezwać Wykonawców we wskazanym terminie do wyjaśnienia treści ofert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Jeżeli wykonawca nie złożył wraz z ofertą Specyfikacji technicznej oferowanego sprzętu, zamawiający może wezwać do jej złożenia lub uzupełnienia w wyznaczonym terminie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wiązek wykazania, że oferta nie zawiera rażąco niskiej ceny spoczywa na wykonawc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postępowania wykluczeni zostaną Wykonawcy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gdy Wykonawca, którego oferta została wybrana, uchyli się od podpisania umowy Zamawiający wybierze ofertę najkorzystniejszą spośród pozostałych złożonych ofe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310" w:right="145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7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3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7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9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2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20"/>
      <w:ind w:left="86" w:hanging="0"/>
      <w:jc w:val="center"/>
      <w:outlineLvl w:val="0"/>
    </w:pPr>
    <w:rPr>
      <w:rFonts w:ascii="Calibri" w:hAnsi="Calibri" w:eastAsia="Calibri" w:cs="Calibri"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8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64" w:before="0" w:after="3"/>
      <w:ind w:left="720" w:firstLine="4"/>
      <w:contextualSpacing/>
      <w:jc w:val="both"/>
    </w:pPr>
    <w:rPr>
      <w:rFonts w:ascii="Calibri" w:hAnsi="Calibri" w:eastAsia="Calibri" w:cs="Calibri"/>
      <w:color w:val="000000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rzywdzinska@gddkia.gov.p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07:00Z</dcterms:created>
  <dc:creator>msawicka</dc:creator>
  <dc:description/>
  <cp:keywords/>
  <dc:language>en-US</dc:language>
  <cp:lastModifiedBy>Krzywdzińska-Gil Anna</cp:lastModifiedBy>
  <dcterms:modified xsi:type="dcterms:W3CDTF">2023-06-26T12:07:00Z</dcterms:modified>
  <cp:revision>2</cp:revision>
  <dc:subject/>
  <dc:title/>
</cp:coreProperties>
</file>